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ΔΝΕΜ/ ΤΟΜΕΑΣ ΠΡΟΔΙΑΓΡΑΦΩΝ &amp; ΕΞΟΠΛΙΣΜΟΥ Υ/Σ - ΚΥΤ </w:t>
      </w:r>
    </w:p>
    <w:p>
      <w:pPr>
        <w:pStyle w:val="Normal"/>
        <w:keepNext w:val="true"/>
        <w:rPr>
          <w:rFonts w:ascii="Verdana" w:hAnsi="Verdana" w:cs="Verdana"/>
          <w:b/>
          <w:b/>
          <w:bCs/>
          <w:sz w:val="22"/>
          <w:szCs w:val="22"/>
          <w:lang w:eastAsia="en-US"/>
        </w:rPr>
      </w:pPr>
      <w:r>
        <w:rPr>
          <w:rFonts w:cs="Verdana" w:ascii="Verdana" w:hAnsi="Verdana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  <w:lang w:eastAsia="en-US"/>
        </w:rPr>
      </w:pPr>
      <w:r>
        <w:rPr>
          <w:rFonts w:cs="Arial" w:ascii="Arial" w:hAnsi="Arial"/>
          <w:b/>
          <w:bCs/>
          <w:sz w:val="24"/>
          <w:szCs w:val="2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Δεκέμβριος 2019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00FFFF" w:val="clear"/>
        <w:autoSpaceDE w:val="false"/>
        <w:jc w:val="center"/>
        <w:rPr>
          <w:rFonts w:ascii="Calibri" w:hAnsi="Calibri" w:cs="MSCentury;Times New Roman"/>
          <w:b/>
          <w:b/>
          <w:bCs/>
          <w:sz w:val="32"/>
          <w:szCs w:val="32"/>
          <w:u w:val="double"/>
        </w:rPr>
      </w:pPr>
      <w:r>
        <w:rPr>
          <w:rFonts w:cs="MSCentury;Times New Roman" w:ascii="MSCentury;Times New Roman" w:hAnsi="MSCentury;Times New Roman"/>
          <w:b/>
          <w:bCs/>
          <w:sz w:val="32"/>
          <w:szCs w:val="32"/>
          <w:u w:val="double"/>
        </w:rPr>
        <w:t>ΠΡΟΔΙΑΓΡΑΦΗ  SS – 100/</w:t>
      </w:r>
      <w:r>
        <w:rPr>
          <w:rFonts w:cs="MSCentury;Times New Roman" w:ascii="Calibri" w:hAnsi="Calibri"/>
          <w:b/>
          <w:bCs/>
          <w:sz w:val="32"/>
          <w:szCs w:val="32"/>
          <w:u w:val="double"/>
        </w:rPr>
        <w:t>5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ΨΗΦΙΑΚΟΙ ΗΛΕΚΤΡΟΝΟΜΟΙ ΔΙΑΦΟΡΙΚΗΣ ΠΡΟΣΤΑΣΙΑ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ΜΕΤΑΣΧΗΜΑΤΙΣΤΟΥ</w:t>
      </w:r>
    </w:p>
    <w:p>
      <w:pPr>
        <w:pStyle w:val="TextBody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rPr/>
      </w:pPr>
      <w:r>
        <w:rPr>
          <w:lang w:val="el-GR"/>
        </w:rPr>
        <w:t>ΠΑΡΑΡΤΗΜΑ “</w:t>
      </w:r>
      <w:r>
        <w:rPr/>
        <w:t>A</w:t>
      </w:r>
      <w:r>
        <w:rPr>
          <w:lang w:val="el-GR"/>
        </w:rPr>
        <w:t>”</w:t>
      </w:r>
    </w:p>
    <w:p>
      <w:pPr>
        <w:pStyle w:val="Heading"/>
        <w:rPr>
          <w:lang w:val="el-GR"/>
        </w:rPr>
      </w:pPr>
      <w:r>
        <w:rPr>
          <w:lang w:val="el-GR"/>
        </w:rPr>
      </w:r>
    </w:p>
    <w:p>
      <w:pPr>
        <w:pStyle w:val="Heading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. Τύπος του προσφερόμενου Η/Ν</w:t>
        <w:tab/>
        <w:tab/>
        <w:tab/>
        <w:t xml:space="preserve">: .................................................. 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. Εύρος θερμοκρασίας λειτουργίας του Η/Ν</w:t>
        <w:tab/>
        <w:tab/>
        <w:t>: ..................................................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 Αναλογικοί Είσοδοι του Η/Ν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α. Ονομαστικό ρεύμα</w:t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β. Ονομαστική επιφόρτιση </w:t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Ψηφιακοί Είσοδοι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α. Ονομαστική τάση</w:t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β. Ανοχές ονομαστικής τάσεως</w:t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Επαφές Πτώσεω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α. Αριθμός επαφών πτώσεως</w:t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β. Ονομαστικό ρεύμα συνεχούς λειτουργίας</w:t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γ. Ικανότητα κλεισίματος από χειρισμό</w:t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δ. Ικανότητα ανοίγματος από χειρισμό</w:t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ε. Ονομαστικό ρεύμα για 0,5 λεπτά</w:t>
        <w:tab/>
        <w:tab/>
        <w:t xml:space="preserve">           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στ. Ονομαστική τάση</w:t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Επαφές Σήμανσης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α. Αριθμός επαφών σημάνσεως</w:t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β. Είναι οι επαφές επιλέξιμες;                                    : 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γ. Ονομαστική τάση</w:t>
        <w:tab/>
        <w:tab/>
        <w:tab/>
        <w:tab/>
        <w:tab/>
        <w:t>: ..................................................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7. Βοηθητική τάση τροφοδοσίας του Η/Ν                      : ..................................................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8. Ανοχές της βοηθητικής τάσης τροφοδοσίας</w:t>
        <w:tab/>
        <w:t xml:space="preserve">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του Η/Ν   </w:t>
        <w:tab/>
        <w:tab/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9. Είναι ο προσφερόμενος Η/Ν συρταρωτού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τύπου και κατάλληλος για τοποθέτηση</w:t>
        <w:tab/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επί πίνακος;</w:t>
        <w:tab/>
        <w:t xml:space="preserve">                                                      :...................................................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Να περιγραφθούν τα χαρακτηριστικά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λειτουργίας του Η/Ν </w:t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...................................................</w:t>
        <w:tab/>
        <w:tab/>
        <w:tab/>
        <w:tab/>
        <w:tab/>
        <w:tab/>
        <w:tab/>
        <w:tab/>
        <w:t xml:space="preserve">            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Είναι ο Η/Ν εφοδιασμένος με προσαρμογή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σχέσεων των Μ/Σ εντάσεως;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: ..................................................</w:t>
        <w:tab/>
        <w:tab/>
        <w:tab/>
        <w:tab/>
        <w:tab/>
        <w:tab/>
        <w:tab/>
        <w:t xml:space="preserve">                        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2. Είναι ο Η/Ν εφοδιασμένος με προσαρμογή 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σχέσεως και γωνίας των Μ/Σ εντάσεως; </w:t>
        <w:tab/>
        <w:t xml:space="preserve">           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3. Είναι ο Η/Ν κατάλληλος για να καλύπτει ζώνη 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/Φ προστασίας Μ/Σ + ζυγών 20</w:t>
      </w:r>
      <w:r>
        <w:rPr>
          <w:rFonts w:cs="Arial" w:ascii="Arial" w:hAnsi="Arial"/>
          <w:sz w:val="24"/>
          <w:lang w:val="en-US"/>
        </w:rPr>
        <w:t>KV</w:t>
      </w:r>
      <w:r>
        <w:rPr>
          <w:rFonts w:cs="Arial" w:ascii="Arial" w:hAnsi="Arial"/>
          <w:sz w:val="24"/>
        </w:rPr>
        <w:t>;                      : ..................................................</w:t>
        <w:tab/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4. Υπάρχει φραγή για ρεύματα δεύτερης και πέμπτη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αρμονικής καθώς και για ρεύματα ηλέκτριση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μετασχηματιστών;</w:t>
        <w:tab/>
        <w:tab/>
        <w:tab/>
        <w:tab/>
        <w:tab/>
        <w:t>: ..................................................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   ................................................... </w:t>
        <w:tab/>
        <w:tab/>
        <w:tab/>
        <w:tab/>
        <w:tab/>
        <w:tab/>
        <w:tab/>
        <w:tab/>
        <w:tab/>
        <w:t xml:space="preserve"> 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5. Υπάρχει φραγή έναντι εξωτερικών σφαλμάτων τα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οποία είναι απόρροια κορεσμού Μ/Σ εντάσεως;</w:t>
        <w:tab/>
        <w:t>: 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...................................................</w:t>
        <w:tab/>
        <w:tab/>
        <w:tab/>
        <w:tab/>
        <w:tab/>
        <w:tab/>
        <w:tab/>
        <w:tab/>
        <w:tab/>
        <w:t xml:space="preserve"> 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6.Υπάρχει αντιστάθμιση για ασύμμετρα ρεύματα</w:t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προκαλούμενα από τον μηχανισμό αλλαγή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λήψεων ή από ασυμφωνία ρευμάτων;</w:t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...................................................</w:t>
        <w:tab/>
        <w:tab/>
        <w:tab/>
        <w:tab/>
        <w:tab/>
        <w:tab/>
        <w:tab/>
        <w:tab/>
        <w:t xml:space="preserve"> </w:t>
        <w:tab/>
        <w:t xml:space="preserve"> 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7. Υπάρχει προστασία περιορισμένων</w:t>
      </w:r>
    </w:p>
    <w:p>
      <w:pPr>
        <w:pStyle w:val="Normal"/>
        <w:ind w:left="3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σφαλμάτων γης;</w:t>
        <w:tab/>
        <w:tab/>
        <w:tab/>
        <w:tab/>
        <w:tab/>
        <w:tab/>
        <w:t>: ..................................................</w:t>
        <w:tab/>
        <w:tab/>
        <w:tab/>
        <w:tab/>
        <w:tab/>
        <w:tab/>
        <w:tab/>
        <w:tab/>
        <w:t xml:space="preserve">             ...................................................</w:t>
        <w:tab/>
        <w:tab/>
        <w:tab/>
        <w:tab/>
        <w:tab/>
        <w:tab/>
        <w:tab/>
        <w:tab/>
        <w:t xml:space="preserve">             ...................................................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8. 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>πάρχει αυτόματη βραχυκύκλωση των επαφών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ρεύματος στην περίπτωση που η μονάδα εισόδο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ρευμάτων (εάν υπάρχει) είναι συρταρωτού τύπου;</w:t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9. Βαθμός προστασίας του περιβλήματος το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Η/Ν</w:t>
        <w:tab/>
        <w:tab/>
        <w:tab/>
        <w:tab/>
        <w:tab/>
        <w:tab/>
        <w:tab/>
        <w:t>: ..................................................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0. Είναι ο Η/Ν εφοδιασμένος με τερματικά βιδωτού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τύπου και κατάλληλα για συρμάτωση με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αγωγό 2,5 </w:t>
      </w:r>
      <w:r>
        <w:rPr>
          <w:rFonts w:cs="Arial" w:ascii="Arial" w:hAnsi="Arial"/>
          <w:sz w:val="24"/>
          <w:lang w:val="en-US"/>
        </w:rPr>
        <w:t>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</w:t>
        <w:tab/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1. Είναι ο Η/Ν εφοδιασμένος με ενσωματωμένο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πληκτρολόγιο και οθόνη για ρυθμίσεις;</w:t>
        <w:tab/>
        <w:tab/>
        <w:t>: ..................................................</w:t>
        <w:tab/>
        <w:tab/>
        <w:tab/>
        <w:tab/>
        <w:tab/>
        <w:tab/>
        <w:tab/>
        <w:tab/>
        <w:t xml:space="preserve">             ...................................................</w:t>
        <w:tab/>
        <w:tab/>
        <w:tab/>
        <w:tab/>
        <w:tab/>
        <w:tab/>
        <w:t xml:space="preserve">                                  ...................................................                     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22. Μπορεί ο Η/Ν να ρυθμιστεί μέσω </w:t>
      </w:r>
      <w:r>
        <w:rPr>
          <w:rFonts w:cs="Arial" w:ascii="Arial" w:hAnsi="Arial"/>
          <w:sz w:val="24"/>
          <w:lang w:val="en-US"/>
        </w:rPr>
        <w:t>PC</w:t>
      </w:r>
      <w:r>
        <w:rPr>
          <w:rFonts w:cs="Arial" w:ascii="Arial" w:hAnsi="Arial"/>
          <w:sz w:val="24"/>
        </w:rPr>
        <w:t>;</w:t>
        <w:tab/>
        <w:tab/>
        <w:t>: ..................................................</w:t>
        <w:tab/>
        <w:tab/>
        <w:tab/>
        <w:tab/>
        <w:tab/>
        <w:tab/>
        <w:tab/>
        <w:tab/>
        <w:t xml:space="preserve">                                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3. Είναι ο προσφερόμενος Η/Ν εφοδιασμένος μ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αυτοδιάγνωση για εντοπισμό των εσωτερικών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σφαλμάτων;</w:t>
        <w:tab/>
        <w:t xml:space="preserve">                                                      : 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..................................................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4. Είναι ο προσφερόμενος Η/Ν εφοδιασμένος μ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δυνατότητα καταγραφής σφαλμάτων;</w:t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5. Είναι ο προσφερόμενος Η/Ν εφοδιασμένος μ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δυνατότητα μετρήσεων;</w:t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26.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α περιγραφθεί εν συντομία η δυνατότητα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μετρήσεων του Η/Ν</w:t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...................................................</w:t>
        <w:tab/>
        <w:tab/>
        <w:tab/>
        <w:tab/>
        <w:tab/>
        <w:tab/>
        <w:tab/>
        <w:tab/>
        <w:tab/>
        <w:t xml:space="preserve"> ...................................................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7. Μπορεί ο προσφερόμενος Η/Ν να συγχρονισθε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από ένα κεντρικό ρολόι ενός αυτόματο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συστήματος ελέγχου υποσταθμού;</w:t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...................................................</w:t>
        <w:tab/>
        <w:tab/>
        <w:tab/>
        <w:tab/>
        <w:tab/>
        <w:tab/>
        <w:tab/>
        <w:tab/>
        <w:tab/>
        <w:t xml:space="preserve"> ...................................................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8. Είναι ο προσφερόμενος Η/Ν εφοδιασμένος μ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δύο θύρες; Μια για σύνδεση με </w:t>
      </w:r>
      <w:r>
        <w:rPr>
          <w:rFonts w:cs="Arial" w:ascii="Arial" w:hAnsi="Arial"/>
          <w:sz w:val="24"/>
          <w:lang w:val="en-US"/>
        </w:rPr>
        <w:t>PC</w:t>
      </w:r>
      <w:r>
        <w:rPr>
          <w:rFonts w:cs="Arial" w:ascii="Arial" w:hAnsi="Arial"/>
          <w:sz w:val="24"/>
        </w:rPr>
        <w:t xml:space="preserve"> και η άλλη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για σύνδεση με ένα αυτόματο σύστημα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ελέγχου υποσταθμού</w:t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...................................................</w:t>
        <w:tab/>
        <w:tab/>
        <w:tab/>
        <w:tab/>
        <w:tab/>
        <w:tab/>
        <w:tab/>
        <w:tab/>
        <w:t xml:space="preserve">           ...................................................</w:t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οιο είναι το πρωτόκολλο επικοινωνίας</w:t>
      </w:r>
    </w:p>
    <w:p>
      <w:pPr>
        <w:pStyle w:val="Normal"/>
        <w:ind w:left="46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ου Η/Ν για επικοινωνία με ένα αυτόματο</w:t>
      </w:r>
    </w:p>
    <w:p>
      <w:pPr>
        <w:pStyle w:val="Normal"/>
        <w:tabs>
          <w:tab w:val="clear" w:pos="720"/>
          <w:tab w:val="left" w:pos="5812" w:leader="none"/>
        </w:tabs>
        <w:ind w:left="46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σύστημα ελέγχου υποσταθμού;</w:t>
        <w:tab/>
        <w:t>: ..................................................</w:t>
      </w:r>
    </w:p>
    <w:p>
      <w:pPr>
        <w:pStyle w:val="Normal"/>
        <w:ind w:left="46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...................................................</w:t>
        <w:tab/>
        <w:tab/>
        <w:tab/>
        <w:tab/>
        <w:tab/>
        <w:tab/>
        <w:tab/>
        <w:tab/>
        <w:tab/>
        <w:t xml:space="preserve"> ...................................................</w:t>
        <w:tab/>
      </w:r>
    </w:p>
    <w:p>
      <w:pPr>
        <w:pStyle w:val="Normal"/>
        <w:ind w:left="46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. Διατίθεται λογισμικό;</w:t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. Τύπος του προσφερόμενου λογισμικού</w:t>
        <w:tab/>
        <w:tab/>
        <w:t>: ..................................................</w:t>
        <w:tab/>
        <w:tab/>
        <w:tab/>
        <w:tab/>
        <w:tab/>
        <w:tab/>
        <w:tab/>
        <w:tab/>
        <w:tab/>
        <w:t>...................................................</w:t>
        <w:tab/>
        <w:tab/>
        <w:tab/>
        <w:tab/>
        <w:tab/>
        <w:tab/>
        <w:tab/>
        <w:t xml:space="preserve">                      ...................................................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. Ισχύς κατανάλωσης του Η/Ν</w:t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Είναι ο προσφερόμενος Η/Ν δομοστατικού</w:t>
      </w:r>
    </w:p>
    <w:p>
      <w:pPr>
        <w:pStyle w:val="Normal"/>
        <w:ind w:firstLine="46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ύπου;</w:t>
        <w:tab/>
        <w:tab/>
        <w:tab/>
        <w:tab/>
        <w:tab/>
        <w:tab/>
        <w:tab/>
        <w:t>: ..................................................</w:t>
      </w:r>
    </w:p>
    <w:p>
      <w:pPr>
        <w:pStyle w:val="Normal"/>
        <w:ind w:firstLine="465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...................................................</w:t>
        <w:tab/>
      </w:r>
    </w:p>
    <w:p>
      <w:pPr>
        <w:pStyle w:val="Normal"/>
        <w:ind w:firstLine="46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34. Είναι ο προσφερόμενος Η/Ν εφοδιασμένος με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φίλτρο για αποκλεισμό ρευμάτων μηδενικής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ακολουθίας;                                                             : ..................................................</w:t>
      </w:r>
    </w:p>
    <w:p>
      <w:pPr>
        <w:pStyle w:val="Normal"/>
        <w:ind w:firstLine="46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6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6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με/Α.Γ/20.3.2002</w:t>
      </w:r>
    </w:p>
    <w:p>
      <w:pPr>
        <w:pStyle w:val="Normal"/>
        <w:ind w:firstLine="46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Αναθεώρηση Νο. 2/ΙΙδ/πμ/ΑΓ/Οκτώβριος 2004</w:t>
      </w:r>
    </w:p>
    <w:p>
      <w:pPr>
        <w:pStyle w:val="Normal"/>
        <w:ind w:firstLine="46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Αναθεώρηση Νο. 3/ΙΙδ/νν/ΑΓ/Απρίλιος 2006</w:t>
      </w:r>
    </w:p>
    <w:p>
      <w:pPr>
        <w:pStyle w:val="Normal"/>
        <w:ind w:firstLine="46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Αναθεώρηση Νο. 4/ΙΙδ/πμ/ΑΓ/Ιούνιος 2006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MSCentury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65" w:leader="none"/>
      </w:tabs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065" w:leader="none"/>
      </w:tabs>
      <w:ind w:left="-142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065" w:leader="none"/>
      </w:tabs>
      <w:jc w:val="both"/>
      <w:outlineLvl w:val="3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firstLine="405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19:00Z</dcterms:created>
  <dc:creator>YEYSKYT3</dc:creator>
  <dc:description/>
  <cp:keywords/>
  <dc:language>en-US</dc:language>
  <cp:lastModifiedBy>Καρμίρης Αγγελος</cp:lastModifiedBy>
  <cp:lastPrinted>2007-06-27T07:58:00Z</cp:lastPrinted>
  <dcterms:modified xsi:type="dcterms:W3CDTF">2020-01-30T08:57:00Z</dcterms:modified>
  <cp:revision>5</cp:revision>
  <dc:subject/>
  <dc:title>ΔΕΗ Α</dc:title>
</cp:coreProperties>
</file>